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648970" cy="66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-5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август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45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21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20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густ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45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додели подстицајних средст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ва за подршку привреди</w:t>
      </w:r>
    </w:p>
    <w:p>
      <w:pPr>
        <w:pStyle w:val="Normal"/>
        <w:ind w:firstLine="45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22. годину</w:t>
      </w:r>
    </w:p>
    <w:p>
      <w:pPr>
        <w:pStyle w:val="Normal"/>
        <w:suppressAutoHyphens w:val="true"/>
        <w:ind w:firstLine="45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720" w:right="-109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о додели подстицајних средстава за подршку привреди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који ће закључити </w:t>
      </w:r>
      <w:r>
        <w:rPr>
          <w:rFonts w:cs="Arial" w:ascii="Arial" w:hAnsi="Arial"/>
          <w:sz w:val="22"/>
          <w:szCs w:val="22"/>
          <w:lang w:val="sr-RS"/>
        </w:rPr>
        <w:t>Град Крагујевац- Градска управа за развој и инвестиције са привредним субјектима којима су одобрена подстицајна средства, а који се налази у прилогу овог закључка и чини његов саставни део.</w:t>
      </w:r>
    </w:p>
    <w:p>
      <w:pPr>
        <w:pStyle w:val="Normal"/>
        <w:ind w:left="360" w:firstLine="45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Уговора о додели подстицајних средстава за подршку привреди за 2022. годину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2. годину („Службени лист града Крагујевца“, број 39/21) на Разделу 8, број апропријације 342,  Функција 411, Економска класификација на четвртом нивоу 4541. </w:t>
      </w:r>
    </w:p>
    <w:p>
      <w:pPr>
        <w:pStyle w:val="Normal"/>
        <w:ind w:left="360"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>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а за подршку привреди 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– Градске управе за развој и инвестиције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Дејан Ружић, в.д.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 закључење Уговора 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 за подршку привреди за 2022. годину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 - 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додели подстицајних средства за подршку привреди за 2022. годину, кроз реализацију Програма локалног економског развоја града Крагујевца за период 2021- 202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 доставила је Захтев за преузимање обавеза, регистарски број 131, од 18.јула 2022. године, којим је потврдила преузимање обавеза у износу од 15.000.000 динара ради финансирања пројеката / програма којима се остварује подршка привреди на територији града Крагујевца у 2022. години – субвенције приватним предузећ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374/22 од 30. ју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2.године, да  је сагласно са формалном природом предложеног Модел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ај закључак је конципиран кроз  три поглављ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>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 за подршку привреди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Уговора обезбеђена у буџету Град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>о додели подстицајних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 за подршку привреди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ме града Крагујевца – Градске управе за развој и инвестиције, закључити </w:t>
      </w:r>
      <w:r>
        <w:rPr>
          <w:rFonts w:cs="Arial" w:ascii="Arial" w:hAnsi="Arial"/>
          <w:sz w:val="22"/>
          <w:szCs w:val="22"/>
          <w:lang w:val="sr-RS"/>
        </w:rPr>
        <w:t xml:space="preserve">Дејан Ружић, в.д.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8850" w:leader="none"/>
        </w:tabs>
        <w:ind w:firstLine="720"/>
        <w:jc w:val="center"/>
        <w:rPr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за развој и инвестиције, Дејан Ружић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55:00Z</dcterms:created>
  <dc:creator>PC1</dc:creator>
  <dc:description/>
  <cp:keywords/>
  <dc:language>en-US</dc:language>
  <cp:lastModifiedBy>Slavica Neskovic</cp:lastModifiedBy>
  <cp:lastPrinted>2022-08-05T12:06:00Z</cp:lastPrinted>
  <dcterms:modified xsi:type="dcterms:W3CDTF">2022-08-05T10:06:00Z</dcterms:modified>
  <cp:revision>31</cp:revision>
  <dc:subject/>
  <dc:title>ГРАД КРАГУЈЕВАЦ</dc:title>
</cp:coreProperties>
</file>